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1877240185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4339237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